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м. В.Г. Шух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Д. Агарков, Г.Г. Балабанова, Л.Г. Галкин, В.Г. Гераси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.А. Давыденко, </w:t>
      </w:r>
      <w:r>
        <w:rPr>
          <w:sz w:val="28"/>
        </w:rPr>
        <w:t xml:space="preserve">Л.И. Журавл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ЭКОНОМИЧЕСКАЯ  ТЕОРИЯ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бное пособие для студентов экономических специаль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 с применением дистанцион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город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33(0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65.01я7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ономическая</w:t>
      </w:r>
      <w:r>
        <w:rPr>
          <w:bCs/>
          <w:sz w:val="28"/>
          <w:szCs w:val="28"/>
        </w:rPr>
        <w:t xml:space="preserve"> теория: Учебн. пособие / </w:t>
      </w:r>
      <w:r>
        <w:rPr>
          <w:sz w:val="28"/>
          <w:szCs w:val="28"/>
        </w:rPr>
        <w:t>П.Д. Агарков, Г.Г. Балабанова, Э26</w:t>
        <w:tab/>
        <w:t xml:space="preserve">Л.Г. Галкин, и др. </w:t>
      </w:r>
      <w:r>
        <w:rPr>
          <w:bCs/>
          <w:sz w:val="28"/>
          <w:szCs w:val="28"/>
        </w:rPr>
        <w:t>– Белгород: Изд-во БГТУ им. В.Г. Шухова, 2004. – 286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 учебном пособии излагается курс экономической теории в соответствии с государственным образовательным стандартом. Пособие предназначено для широкого круга читателей, интересующихся проблемами экономической те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бное пособие предназначено для студентов экономических специальностей заочной формы обучения с применением дистанционных технолог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К 33(0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БК 65.01я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©   Белгородский государственный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технологический университет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(БГТУ им. В.Г. Шухова), 200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арков Петр Данил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банова Гульнара Гусей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лкин Леонид Григорь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асимов Виктор Григорь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ыденко Татьяна Алексеев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Журавлева Лариса Иванов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НОМИЧЕСКАЯ  ТЕ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пособ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. лиц. ИД №00434 от 10.11.99.</w:t>
      </w:r>
    </w:p>
    <w:p>
      <w:pPr>
        <w:pStyle w:val="Normal"/>
        <w:tabs>
          <w:tab w:val="clear" w:pos="708"/>
          <w:tab w:val="left" w:pos="3780" w:leader="none"/>
          <w:tab w:val="left" w:pos="64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о в печать 25.06.04. Формат 60×84/16. Усл.печ.л. 16,7. Уч.-изд.л 17,9.</w:t>
      </w:r>
    </w:p>
    <w:p>
      <w:pPr>
        <w:pStyle w:val="Normal"/>
        <w:tabs>
          <w:tab w:val="clear" w:pos="708"/>
          <w:tab w:val="left" w:pos="3780" w:leader="none"/>
          <w:tab w:val="left" w:pos="6480" w:leader="none"/>
        </w:tabs>
        <w:jc w:val="center"/>
        <w:rPr/>
      </w:pPr>
      <w:r>
        <w:rPr>
          <w:color w:val="000000"/>
          <w:sz w:val="28"/>
          <w:szCs w:val="28"/>
        </w:rPr>
        <w:t xml:space="preserve">Тираж 435 экз. </w:t>
        <w:tab/>
        <w:t xml:space="preserve">Заказ </w:t>
        <w:tab/>
        <w:tab/>
        <w:t>Цена</w:t>
        <w:tab/>
        <w:tab/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печатано в Белгородском государственном технологическом университете </w:t>
        <w:br/>
        <w:t>им. В.Г. Шухо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308012, г. Белгород, ул. Костюкова, 46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0:55:00Z</dcterms:created>
  <dc:creator>ALEKS</dc:creator>
  <dc:description/>
  <cp:keywords/>
  <dc:language>en-US</dc:language>
  <cp:lastModifiedBy>bk</cp:lastModifiedBy>
  <cp:lastPrinted>2004-06-16T15:09:00Z</cp:lastPrinted>
  <dcterms:modified xsi:type="dcterms:W3CDTF">2014-11-14T08:30:00Z</dcterms:modified>
  <cp:revision>20</cp:revision>
  <dc:subject/>
  <dc:title>МИНИСТЕРСТВО ОБРАЗОВАНИЯ И НАУКИ </dc:title>
</cp:coreProperties>
</file>